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ТОКОЛ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смотрения заявок на участие в конкурсе по отбору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ногоквартирными домами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Фрязино </w:t>
        <w:tab/>
        <w:tab/>
        <w:tab/>
        <w:tab/>
        <w:tab/>
        <w:t xml:space="preserve">                    </w:t>
        <w:tab/>
        <w:tab/>
        <w:tab/>
        <w:t xml:space="preserve">  </w:t>
        <w:tab/>
        <w:t xml:space="preserve">  20.08.2013г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691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ы, члены конкурсной комиссии по проведению открытого конкурса по  отбору управляющей организации для управления многоквартирными домами, расположенными по адресу: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г. Фрязино,  ул. Советская, д. 10А, ул. Пионерская , д. 1 ул. Горького, д. 7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дседатель комиссии: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ыбников Виктор Михайлович – заместитель Руководителя администрации г. Фрязино</w:t>
      </w:r>
    </w:p>
    <w:p>
      <w:pPr>
        <w:pStyle w:val="Normal"/>
        <w:autoSpaceDE w:val="false"/>
        <w:ind w:firstLine="74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лены комиссии: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Хмылова Н.В. - начальник отдела ЖКХ, транспорта и связи администрации г. Фрязино, Епифанова А.А. -  начальник отдела учета и распоряжения муниципальным имуществом КУИЖВ администрации г. Фрязино, Петрова В.А. – главный специалист  правового управления администрации г. Фрязино, Колпак В.Ф. - депутат Совета депутатов г. Фрязино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ставили настоящий протокол о том, что в соответствии с протоколом  вскрытия конвертов с заявками на участие в конкурсе поступили заявки на участие в конкурсе от следующих организаций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 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Общество с ограниченной ответственностью «Жилсервис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Общество с ограниченной ответственностью УК «Престиж»;</w:t>
      </w:r>
    </w:p>
    <w:p>
      <w:pPr>
        <w:pStyle w:val="Normal"/>
        <w:autoSpaceDE w:val="false"/>
        <w:ind w:firstLine="708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. 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Общество с ограниченной ответственностью «Жилищно-эксплуатационная служба 2».</w:t>
      </w:r>
    </w:p>
    <w:p>
      <w:pPr>
        <w:pStyle w:val="Normal"/>
        <w:autoSpaceDE w:val="false"/>
        <w:ind w:firstLine="722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основании решения конкурсной комиссии:</w:t>
      </w:r>
    </w:p>
    <w:p>
      <w:pPr>
        <w:pStyle w:val="Normal"/>
        <w:autoSpaceDE w:val="false"/>
        <w:ind w:firstLine="722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В соответствии с п. 9.4. конкурсной документации для проведения открытого конкурса по отбору управляющей организации для управления многоквартирными домами, утвержденной постановлением администрации города Фрязино от 17.07.2013 № 398 «Об утверждении конкурсной документации для проведения открытого конкурса по отбору управляющей организации для управления многоквартирными домами по адресу: г. Фрязино, ул. Советская, д. 10а,  г. Фрязино,  ул. Пионерская, д. 1, г. Фрязино, ул. Горького, д. 7»</w:t>
      </w:r>
    </w:p>
    <w:p>
      <w:pPr>
        <w:pStyle w:val="Normal"/>
        <w:autoSpaceDE w:val="false"/>
        <w:ind w:firstLine="722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Лоту № 1:</w:t>
      </w:r>
    </w:p>
    <w:p>
      <w:pPr>
        <w:pStyle w:val="Normal"/>
        <w:autoSpaceDE w:val="false"/>
        <w:ind w:firstLine="722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отказать в допуске претенденту ООО УК «Престиж», подавшему заявку на участие в конкурсе, зарегистрированную под № 3 к участию в конкурсе, на основании наличия в не предоставления  определенных настоящей конкурсной документацией и Информационной картой конкурса документов в составе заявки на участие в конкурсе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пии утвержденного бухгалтерского баланса за последний отчётный период (2012 год)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кт сверки, выданный ИФНС о состоянии расчётов с бюджетами всех уровней и внебюджетными фондами за последний отчётный период, заверенный печатью организации.</w:t>
      </w:r>
    </w:p>
    <w:p>
      <w:pPr>
        <w:pStyle w:val="Normal"/>
        <w:autoSpaceDE w:val="false"/>
        <w:ind w:left="360" w:firstLine="722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Лоту № 1</w:t>
      </w:r>
    </w:p>
    <w:p>
      <w:pPr>
        <w:pStyle w:val="Normal"/>
        <w:autoSpaceDE w:val="false"/>
        <w:ind w:firstLine="722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отказать в допуске претенденту ООО «ЖЭС 2»  подавшему заявку на участие в конкурсе, зарегистрированную под № 5 к участию в конкурсе, на основании наличия в не предоставления  определенных настоящей конкурсной документацией и Информационной картой конкурса документов в составе заявки на участие в конкурсе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пии утвержденного бухгалтерского баланса за последний отчётный период (2012 год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кт сверки, выданный ИФНС о состоянии расчётов с бюджетами всех уровней и внебюджетными фондами за последний отчётный период, заверенный печатью организации.</w:t>
      </w:r>
    </w:p>
    <w:p>
      <w:pPr>
        <w:pStyle w:val="Normal"/>
        <w:autoSpaceDE w:val="false"/>
        <w:ind w:firstLine="72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Лоту № 2</w:t>
      </w:r>
    </w:p>
    <w:p>
      <w:pPr>
        <w:pStyle w:val="Normal"/>
        <w:autoSpaceDE w:val="false"/>
        <w:ind w:firstLine="72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отказать в допуске претенденту ООО УК «Престиж», подавшему заявку на участие в конкурсе, зарегистрированную под № 4 к участию в конкурсе, на основании наличия в не предоставления  определенных настоящей конкурсной документацией и Информационной картой конкурса документов в составе заявки на участие в конкурсе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пии утвержденного бухгалтерского баланса за последний отчётный период (2012 год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кт сверки, выданный ИФНС о состоянии расчётов с бюджетами всех уровней и внебюджетными фондами за последний отчётный период, заверенный печатью организаци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ризнать единственным участником конкурса ООО «Жилсервис», подавшее заявку на участие в конкурсе, зарегистрированную под № 2- лот № 2. и в соответствии с п. 71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, принято решение о передаче в течение 3 рабочих дней с даты подписания протокола рассмотрения заявок на участие в конкурсе проекта договора управления многоквартирным домом.</w:t>
      </w:r>
    </w:p>
    <w:p>
      <w:pPr>
        <w:pStyle w:val="Normal"/>
        <w:autoSpaceDE w:val="false"/>
        <w:ind w:firstLine="72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стоящий протокол составлен в трех экземплярах на 3-х  листах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седатель комиссии: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ыбников В.М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лены комиссии: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мылова Н.В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пифанова А.А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трова В.А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лпак В.Ф. 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20" августа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2013 г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.П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24:00Z</dcterms:created>
  <dc:creator>Шаврикова</dc:creator>
  <dc:description/>
  <cp:keywords/>
  <dc:language>en-US</dc:language>
  <cp:lastModifiedBy>Шаврикова</cp:lastModifiedBy>
  <cp:lastPrinted>2013-08-20T17:32:00Z</cp:lastPrinted>
  <dcterms:modified xsi:type="dcterms:W3CDTF">2013-08-20T13:39:00Z</dcterms:modified>
  <cp:revision>31</cp:revision>
  <dc:subject/>
  <dc:title/>
</cp:coreProperties>
</file>